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4"/>
          <w:szCs w:val="24"/>
        </w:rPr>
      </w:pPr>
      <w:r>
        <w:rPr>
          <w:rFonts w:cs="Arial" w:ascii="Satluj" w:hAnsi="Satluj"/>
          <w:b/>
          <w:sz w:val="24"/>
          <w:szCs w:val="24"/>
          <w:highlight w:val="yellow"/>
        </w:rPr>
        <w:t>Çøñî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Satluj" w:hAnsi="Satluj"/>
          <w:b/>
          <w:sz w:val="36"/>
          <w:szCs w:val="36"/>
        </w:rPr>
        <w:t xml:space="preserve">ÇÂ¾Õ </w:t>
      </w:r>
      <w:r>
        <w:rPr>
          <w:rFonts w:cs="Satluj" w:ascii="Satluj" w:hAnsi="Satluj"/>
          <w:b/>
          <w:sz w:val="36"/>
          <w:szCs w:val="36"/>
        </w:rPr>
        <w:t>Ø³àÅ EB Çî³à çÆ</w:t>
      </w:r>
      <w:r>
        <w:rPr>
          <w:rFonts w:cs="Arial" w:ascii="Arial" w:hAnsi="Arial"/>
          <w:b/>
          <w:sz w:val="36"/>
          <w:szCs w:val="36"/>
        </w:rPr>
        <w:t xml:space="preserve"> Best Horror Mov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Ü¶ å¹ÃÄ òÆ Ô½ðð Çøñî» ç¶Öä çÅ ô½ºÕ ð¾Öç¶ Ô¯ å» Çøñî Ã¹îÅñÅ å¹ÔÅâ¶ ñÂÆ òèÆÁÅ ÁÅêôé Ô¯ ÃÕçÆ þ¢ Ã¹îÅñÅ ÇÂ¾Õ ÇÂ¿â¯é¶ôÆÁÅÂÆ ÃÈêðéËÚðñ Ô½ðð Çøñî þ ÇÜÃ é¶ ðÆñÆ÷ Ô¯ä ç¶ å¹ð¿å ìÅÁç </w:t>
      </w:r>
      <w:r>
        <w:rPr>
          <w:b/>
        </w:rPr>
        <w:t xml:space="preserve">OTT </w:t>
      </w:r>
      <w:r>
        <w:rPr>
          <w:rFonts w:cs="Satluj" w:ascii="Satluj" w:hAnsi="Satluj"/>
        </w:rPr>
        <w:t>Óå¶ åÇÔñÕÅ îÚÅ Çç¾åÅ¢ ÇÂÔ Çøñî çðôÕ» ù ÇÂÃ Õçð âðÅªçÆ þ ÇÕ éÅ å» À°Ô ÇÂÃ ù êÈðÅ ç¶Ö êÅªç¶ Ôé, Áå¶ éÅ ÔÆ À°Ã ù ÇòÚÅñ¶ Û¾â êÅªç¶ é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ÃÅñ B@BD ÓÚ ðÆñÆ÷ Ô¯ÂÆ ÇÂÃ Çøñî ÓÚ îÅÕÅÇÂñÅ ð¯÷ ÇÔ¾ñÆ é¶ Ü¹óò» íËä» Ã¹îÅñÅ Áå¶ Õ¹îÅñÅ çÅ ÇÕðçÅð ÇéíÅÇÂÁÅ þ¢ ÕÔÅäÆ ÇÂé·» ç¯ íËä» ç¶ ÁÅñ¶-ç¹ÁÅñ¶ Ø°¿îçÆ þ ÇÜé·» ÓÚ¯º ÇÂ¾Õ íËä ôðÆðÕ å½ð Óå¶ Õî÷¯ð þ Üç ÇÕ çÈÜÆ îð Ú¹¾ÕÆ þ¢ îðÆ Ô¯ÂÆ íËä çÆ ÁÅåîÅ íàÕçÆ Ô¯ÂÆ òÅ¯êÃ ÁÅªçÆ þ Áå¶ Áñ½ÇÕÕ ØàéÅò» çÆ ô¹ðÈÁÅå Õð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øñî ÓÚ ÇçÖÅÇÂÁÅ Ç×ÁÅ þ ÇÕ À°é·» çÆ î» ÇÂ¾Õ õåðéÅÕ ðÃî ÕðçÆ þ ÇÜÃ éÅñ ÁäÜÅä¶ ÓÚ Õ¹¾Þ ÃÈêðé¶Úðñ åÅÕå» ÜÅ× êËºçÆÁ» Ôé¢ âð ç¶ îÅð¶ ÇêåÅ À°Ã ì¾ÚÆ ù îÅð Çç¿çÅ þ, êð À°Ã çÆ ÁÅåîÅ òÅÇêÃ ÁÅ Õ¶ ìçñ¶ çÆ Á¼× éÅñ Ãí ù åìÅÔ ÕðéÅ ô¹ðÈ Õð Çç¿çÆ þ¢ ÇÂÔ î¯ó Çøñî ù ìÅÕÆ Ô½ðð Çøñî» å¯º ÇìñÕ¹ñ ò¾Ö Õð Çç¿çÅ þ¢ ÇðÇòÀ±÷ çÆ ×¾ñ ÕðÆÂ¶ å» </w:t>
      </w:r>
      <w:r>
        <w:rPr>
          <w:b/>
        </w:rPr>
        <w:t>IMDb</w:t>
      </w:r>
      <w:r>
        <w:rPr>
          <w:rFonts w:cs="Satluj" w:ascii="Satluj" w:hAnsi="Satluj"/>
        </w:rPr>
        <w:t xml:space="preserve"> Óå¶ E.H</w:t>
      </w:r>
      <w:r>
        <w:rPr>
          <w:rFonts w:cs="Cambria" w:ascii="Satluj" w:hAnsi="Satluj"/>
        </w:rPr>
        <w:t>/</w:t>
      </w:r>
      <w:r>
        <w:rPr>
          <w:rFonts w:cs="Satluj" w:ascii="Satluj" w:hAnsi="Satluj"/>
        </w:rPr>
        <w:t>A@ Áå¶</w:t>
      </w:r>
      <w:r>
        <w:rPr>
          <w:b/>
        </w:rPr>
        <w:t xml:space="preserve"> Rotten Tomatoes</w:t>
      </w:r>
      <w:r>
        <w:rPr>
          <w:rFonts w:cs="Satluj" w:ascii="Satluj" w:hAnsi="Satluj"/>
        </w:rPr>
        <w:t xml:space="preserve"> Óå¶ C.E</w:t>
      </w:r>
      <w:r>
        <w:rPr>
          <w:rFonts w:cs="Cambria" w:ascii="Satluj" w:hAnsi="Satluj"/>
        </w:rPr>
        <w:t>/</w:t>
      </w:r>
      <w:r>
        <w:rPr>
          <w:rFonts w:cs="Satluj" w:ascii="Satluj" w:hAnsi="Satluj"/>
        </w:rPr>
        <w:t>E çÆ ð¶Çà¿× Çîñ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FE ÃÅñ ìÅÁç ÁÚÅéÕ î¹ó àÌËºâ Õðé ñ¾×Å ÇÂÔ ×Åä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ì½ñÆò¹â çÅ FE ÃÅñ ê¹ðÅäÅ ÇÂ¾Õ ÕñÅÇÃÕ ×ÅäÅ éÅ å¯ ÕÅðò» ÕÆ åñÅô þ, éÅ ÔîÃøð ÕÆ åñÅô þ ÇÂ¾Õ òÅð Çøð Ã¯ôñ îÆâÆÁÅ Óå¶ àÌËºâ Õð ÇðÔÅ þ¢ AIF@ çÆ Çøñî ìðÃÅå ÕÆ ðÅå çÆ ÇÂÔ îôÔÈð ÕòÅñÆ ï±ÇàÀ±ì Óå¶ å¶÷Æ éÅñ ÃðÚ ÕÆåÆ ÜÅ ðÔÆ þ, Áå¶ ÇÂÃ ò¶ñ¶ H.D ÇîñÆÁé å¯º ò¾è ÇòÀ±÷ ÔÅÇÃñ Õð Ú¹¾ÕÆ þ¢ ÇÂÔ ×ÅäÅ ÃÈøÆ Áå¶ ÕòÅñÆ ÃàÅÂÆñ çÅ ÇÂ¾Õ Çòñ¾Öä Çîôðä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àÌËºâ Ô¯ä çÅ ÕÅðé Çøñî è¹ð¿èð: </w:t>
      </w:r>
      <w:r>
        <w:rPr>
          <w:rFonts w:cs="Satluj" w:ascii="Satluj" w:hAnsi="Satluj"/>
        </w:rPr>
        <w:t>ÇÂÃ ÕñÅÇÃÕ ×Åä¶ ç¶ î¹ó ÚðÚÅ ÓÚ ÁÅÀ°ä çÆ òÜ·Å ðäòÆð ÇÃ¿Ø çÆ ÁÅÀ°ä òÅñÆ Çøñî è¹ð¿èð þ¢ Çøñî ç¶ àÌ¶ñð ÓÚ ÇÂÃ ×Åä¶ ç¶ ì¯ñ òðå¶ ×Â¶ Ôé ÇÜÃ å¯º ìÅÁç ÇÂÔ ÕòÅñÆ ÃàÅÂÆñ ×Æå ç¹ìÅðÅ ñ¯Õ» çÆ êÃ¿ç ìä Ç×ÁÅ þ¢ àÌ¶ñð ðÆñÆ÷ Ô¹¿ç¶ ÔÆ Ã¿×Æå êÌ¶îÆ ê¹ðÅä¶ ×Åä¶ ù ÃðÚ Õð Õ¶ Ã¹ä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×Æå ç¶ ÁÇÔî ò¶ðò¶: </w:t>
      </w:r>
      <w:r>
        <w:rPr>
          <w:rFonts w:cs="Satluj" w:ascii="Satluj" w:hAnsi="Satluj"/>
        </w:rPr>
        <w:t>ÇÂÔ ×ÅäÅ êÈð¶ AB Çî³à çÅ þ ÇÜÃ ù ê³Ü Çç¾×Ü ÕñÅÕÅð» ÁÅôÅ í¯Ãñ¶, î³éÅ â¶, î¹Ô¿îç ðøÆ, Ã¹èÅ îñÔ¯åðÅ Áå¶ ÁËµÃ. âÆ. ìåÆô òð×¶ ôÅéçÅð ×ÅÇÂÕ» é¶ ÁÅòÅ÷ Çç¾åÆ ÃÆ¢ ÇÂÃ çÅ Ã¿×Æå ð½ôé é¶ ÇåÁÅð ÕÆåÅ ÃÆ Áå¶ ì¯ñ ÇÜÔó¶ Á¼Ü òÆ ñ¯Õ» ç¶ Ççñ» Óå¶ ÛÅê Û¾âç¶ Ôé, ÃÅÇÔð «ÇèÁÅäòÆ é¶ ÇñÖ¶ Ã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øñî çÆ ÃøñåÅ: </w:t>
      </w:r>
      <w:r>
        <w:rPr>
          <w:rFonts w:cs="Satluj" w:ascii="Satluj" w:hAnsi="Satluj"/>
        </w:rPr>
        <w:t>ìðÃÅå ÕÆ ðÅå Çøñî - ÇÜÃ ÓÚ îèÈìÅñÅ, íðå í±ôä Áå¶ ÇôÁÅîÅ î¹¾Ö í±ÇîÕÅò» ÓÚ Ãé - ÁÅêä¶ Ãî¶º çÆ ò¾âÆ ÇÔ¾à Çøñî ÃÆ¢ Ô¹ä ðäòÆð ÇÃ¿Ø çÆ éòÄ Çøñî ÕÅðé ÇÂÔ ÕñÅÇÃÕ ×Æå éòÄ êÆó·Æ åÕ òÆ î¹ó êÔ¹¿Ú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d Light</w:t>
      </w:r>
      <w:r>
        <w:rPr>
          <w:rFonts w:cs="Satluj" w:ascii="Satluj" w:hAnsi="Satluj"/>
          <w:b/>
          <w:sz w:val="40"/>
          <w:szCs w:val="40"/>
        </w:rPr>
        <w:t xml:space="preserve"> Â¶ðÆÂ¶ ÓÚ êËçÅ Ô¯ÂÆ ñóÕÆ ìäÆ ì½ñÆò¹â çÆ êÇÔñÆ øÆî¶ñ </w:t>
      </w:r>
      <w:r>
        <w:rPr>
          <w:rFonts w:cs="Arial" w:ascii="Arial" w:hAnsi="Arial"/>
          <w:b/>
          <w:sz w:val="40"/>
          <w:szCs w:val="40"/>
        </w:rPr>
        <w:t>Supers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Ãé¶îÅ ç¶ ô¹ðÈÁÅåÆ ç½ð ÓÚ ÕñÅÕÅð» ñÂÆ êÌô¿ÃÕ» çÆ çÆòÅé×Æ ÇÕÃ Ô¾ç åÕ ÜÅ ÃÕçÆ ÃÆ, ÇÂÃ çÆ ÇÂ¾Õ Áé¯ÖÆ ÇîÃÅñ íÅðå çÆ êÇÔñÆ øÆî¶ñ Ã¹êðÃàÅð Õ¾ÜéìÅÂÆ éÅñ Ü¹óÆ þ¢ Õ¾ÜéìÅÂÆ çÆ êÌÇÃ¾èÆ ÇÂ¿éÆ Ç÷ÁÅçÅ ÃÆ ÇÕ À°é·» ù êðç¶ Óå¶ ç¶Öä ñÂÆ ñ¯Õ ÁÅêäÅ Ãí Õ¹¾Þ òÆ çÅÁ Óå¶ ñ×Å Çç¿ç¶ Ãé¢ À°é·» çÆ çÆòÅé×Æ éÅñ Ü¹ÇóÁÅ ÇÂ¾Õ ÇÕ¾ÃÅ ìÔ¹å îôÔÈð þ¢ ÇÕÔÅ Ü»çÅ þ ÇÕ ñÅÔ½ð çÅ ÇÂ¾Õ à»×¶ òÅñÅ À°é·» çÆ Çøñî ù BB òÅð ç¶Öä Ç×ÁÅ¢ À°Ã çÆ ÚÅÔå Áå¶ çÆòÅé×Æ ÇÂ¿éÆ â±¿ØÆ ÃÆ ÇÕ À°Ã é¶ ÇÃðø ÁÅêäÆ îéêÃ¿ç ÔÆð¯ÇÂé ù ò¾â¶ êðç¶ Óå¶ ç¶Öä ñÂÆ ÁÅêä¶ Ø¯ó¶ åÕ Ç×ðòÆ ð¾Ö Çç¾å¶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½ä ÃÆ Õ¾ÜéìÅÂÆ? </w:t>
      </w:r>
      <w:r>
        <w:rPr>
          <w:rFonts w:cs="Satluj" w:ascii="Satluj" w:hAnsi="Satluj"/>
        </w:rPr>
        <w:t>Õ¾ÜéìÅÂÆ çÅ ÁÃñÆ é» ÜÔ»ÁÅðÅ Õ¾Üé ÃÆ¢ À°é·» çÅ Üéî AIAE ÓÚ ñÖéÀ± ç¶ ðËµâ ñÅÂÆà Â¶ðÆÁÅ ÓÚ åòÅÇÂø Ã¹×éìÅÂÆ ç¶ Øð Ô¯ÇÂÁÅ ÃÆ¢ À°é·» çÆ êðòÇðô Õ¯ÇáÁ» çÆ ÚÕÅÚ½ºè ÓÚ Ô¯ÂÆ, êð À°é·» ç¶ õÈé ÓÚ ÕñÅ ÃÆ¢ Ã¹¾×éìÅÂÆ é¶ ÁÅêäÆ èÆ ù ÇÃðø ×ÅÀ°äÅ ÔÆ éÔÄ ÇÃÖÅÇÂÁÅ Ã×¯º À°Ã ç¶ Ô¹éð ù ÇéÖÅðé ñÂÆ À°Ã ù ÇÂ¿×Çñô Áå¶ À°ðçÈ çÆ êó·ÅÂÆ ñÂÆ êàéÅ í¶ÇÜÁÅ¢ Çøñî» ÓÚ ÔÆð¯ÇÂé òÜ¯º ÁÅÀ°ä å¯º êÇÔñ» Õ¾ÜéìÅÂÆ ò¶ÃòÅØð» ÓÚ ÇÂ¾Õ åòÅÇÂø òÜ¯º ×Æå ×Å Õ¶ îÇÔîÅé» çÅ îé¯ð¿Üé ÕðçÆ ÃÆ¢ À°Ã Ãî¶º À°Ô ÇÂ¾Õ ô¯Á ñÂÆ BE@ å¯º C@@ ð¹êÂ¶ øÆÃ ñËºçÆ ÃÆ Ü¯ ÇÕ À°Ã ç½ð ÓÚ ìÔ¹å ò¾âÆ ðÕî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Ãé¶îÅ ÓÚ Ãøð: </w:t>
      </w:r>
      <w:r>
        <w:rPr>
          <w:rFonts w:cs="Satluj" w:ascii="Satluj" w:hAnsi="Satluj"/>
        </w:rPr>
        <w:t>À°Ô ÕñÅÃÆÕñ ×ÅÇÂÕÆ ÓÚ îÅÇÔð ÃÆ, Áå¶ À°Ã çÆ ÁÅòÅ÷ ÓÚ À°Ô ÜÅçÈ ÃÆ Ü¯ ôÅÔÆ çðìÅð» å¯º ñË Õ¶ ÇøñîÆ êðÇçÁ» åÕ ×È¿ÇÜÁÅ¢ ÁÅêäÆ êÌÇÃ¾èÆ ÕÅðé À°Ã ù Çøñî ÇôðÄ øðÔÅç ÓÚ ×ÅÀ°ä Áå¶ ÁçÅÕÅðÆ Õðé çÅ î½ÕÅ ÇîÇñÁÅ¢ ÇÂÔ Çøñî ç¶ô çÆ çÈÜÆ ì¯ñçÆ Çøñî (</w:t>
      </w:r>
      <w:r>
        <w:rPr>
          <w:b/>
        </w:rPr>
        <w:t>Second Talking Film</w:t>
      </w:r>
      <w:r>
        <w:rPr>
          <w:rFonts w:cs="Satluj" w:ascii="Satluj" w:hAnsi="Satluj"/>
        </w:rPr>
        <w:t xml:space="preserve">) ÃÆ ÇÜÃ ÓÚ DB ×Æå Ãé¢ ÇÂÔ ÃÅð¶ ×Æå Õ¾ÜéìÅÂÆ Áå¶ ÇéÃÅð é¶ Çîñ Õ¶ ×ÅÂ¶ Ãé¢ ÇÂÃ Çøñî é¶ ÷ìðçÃå ÃøñåÅ ÔÅÃñ ÕÆåÆ, Áå¶ îÇÔ÷ AF ÃÅñ çÆ À°îð ÓÚ Õ¾ÜéìÅÂÆ íÅðå çÆ êÇÔñÆ îÇÔñÅ </w:t>
      </w:r>
      <w:r>
        <w:rPr>
          <w:b/>
        </w:rPr>
        <w:t xml:space="preserve">Superstar </w:t>
      </w:r>
      <w:r>
        <w:rPr>
          <w:rFonts w:cs="Satluj" w:ascii="Satluj" w:hAnsi="Satluj"/>
        </w:rPr>
        <w:t>ìä ×ÂÆ¢ Õ¾ÜéìÅÂÆ éÅ ÇÃðø Ã¹ð» çÆ îÇñÕÅ ÃÆ Ã×¯º À°Ô À°Ã ç½ð çÆ À°Ô Á½ðå ÃÆ ÇÜé·» é¶ ÁÅêä¶ çî Óå¶ Õ¯á¶ å¯º ÇéÕñ Õ¶ ÇÃé¶îÅ ç¶ ÇÂÇåÔÅÃ ÓÚ ÇÂ¾Õ Ã¹éÇÔðÆ ÁÇèÁÅÂ¶ ÇñÇÖ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ÃñîÅé Áå¶ ôÅÔð¹õ õÅé ìÅð¶ B@BF ñÂÆ íÇò¾ÖìÅä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ì½ñÆò¹â ç¶ Ã¹êðÃàÅð ÃñîÅé õÅé Áå¶ ôÅÔð¹õ õÅé ÇÂÃ ò¶ñ¶ ÁÅêäÆÁ» ÁÅÀ°ä òÅñÆÁ» ò¾âÆÁ» Çøñî» çÆ ôÈÇà¿× ÓÚ ð¹¾Þ¶ Ô¯Â¶ Ôé¢ ÇÂÃ¶ ç½ðÅé Ü¯åôÆ Ã¹ôÆñ Õ¹îÅð ÇÃ¿Ø é¶ B@BF ù ñË Õ¶ ç¯ò» ÃàÅð÷ ìÅð¶ þðÅé Õð ç¶ä òÅñÆ íÇò¾ÖìÅäÆ ÕÆå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ôÅÔð¹õ õÅé ñÂÆ ñ×ÅåÅð åð¾ÕÆ: </w:t>
      </w:r>
      <w:r>
        <w:rPr>
          <w:rFonts w:cs="Satluj" w:ascii="Satluj" w:hAnsi="Satluj"/>
        </w:rPr>
        <w:t>Ü¯åôÆ î¹åÅÇìÕ B@BF ôÅÔð¹õ õÅé ñÂÆ ÕÅøÆ ô¹í ÃÅñ ðÔ¶×Å¢ À°é·» çÅ ÕÇÔäÅ þ ÇÕ ôÅÔð¹õ ç¶ éÅñ ÇÂ¾Õ ÇÕÃî çÆ ÇçÇòÁÅ åÅÕå þ Ü¯ ÇÕÃ¶ èðî Ü» ÇòôòÅÃ éÅñ éÔÄ Ü¹óÆ¢ ÇÂÃ ÁËéðÜÆ éÅñ åÅñî¶ñ ìäÅÀ°ä ÕÅðé ôÅÔð¹õ çÆ åð¾ÕÆ ð¹Õä òÅñÆ éÔÄ, Áå¶ À°Ô ñ×ÅåÅð Á×¶ òèç¶ ðÇÔä×¶¢ Ü¯åôÆ é¶ ÇÕÔÅ ÇÕ À°Ô ÁÅêäÆ åÅÕå Áå¶ ÁËéðÜÆ ù ÇìÔåð ã¿× éÅñ ÃîÞ Õ¶ õ¹ç ù À°Ã¶ åð·» ãÅñ Çñ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ñîÅé õÅé ñÂÆ Ú¹ä½åÆêÈðä Ãî»: </w:t>
      </w:r>
      <w:r>
        <w:rPr>
          <w:rFonts w:cs="Satluj" w:ascii="Satluj" w:hAnsi="Satluj"/>
        </w:rPr>
        <w:t>çÈÜ¶ êÅÃ¶ ÃñîÅé õÅé ìÅð¶ Ü¯åôÆ é¶ Õ¹¾Þ ÇÚ¿åÅÜéÕ Ã¿Õ¶å Çç¾å¶¢ À°é·» Áé°ÃÅð B@BF ÃñîÅé ñÂÆ ÕÅøÆ Ú¹ä½åÆ íÇðÁÅ ðÇÔ ÃÕçÅ þ¢ À°é·» é¶ ÇÕÔÅ ÇÕ ÃñîÅé ù ÁÅêäÆ ÇÃÔå ù ñË Õ¶ õÅÃ ÃÅòèÅé ðÇÔä çÆ ñ¯ó þ¢ ÇÂÃ ç¶ éÅñ ÔÆ À°é·» é¶ Á³çÅ÷Å ñ×ÅÇÂÁÅ ÇÕ ÃñîÅé çÆÁ» Çøñî» ìÅÕÃ ÁÅÇøÃ Óå¶ À°îÆç ç¶ î¹åÅÇìÕ êÌçðôé éÔÄ Õð ÃÕä×ÆÁ» Ü¯ ÇÕ øËé÷ ñÂÆ ÇéðÅôÅÜéÕ Ô¯ ÃÕçÅ þ¢ Ü¯åôÆ é¶ ÇÂÔ òÆ ÇÕÔÅ ÇÕ ÃñîÅé çÆ ÇÂ¿âÃàðÆ ÓÚ êÕó Õ¹¾Þ Ãî¶º ñÂÆ Õî÷¯ð Ô¯ ÃÕ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Ô êÇÔñÆ òÅð éÔÄ þ Üç¯º ÃñîÅé õÅé ñÂÆ Ú¹ä½åÆêÈðä Ãî¶º çÆ íÇò¾ÖìÅäÆ ÕÆåÆ ×ÂÆ Ô¯ò¶¢ ÇÂÃ å¯º êÇÔñ» Ü¯åôÆ ×Æå»ÜñÆ ÃÕÃ¶éÅ é¶ òÆ ÇÂ¾Õ ÇÂ¿àðÇòÀ± ÓÚ çÅÁòÅ ÕÆåÅ ÃÆ ÇÕ ÃñîÅé ù ÁêÌËñ B@BF å¯º ìÅÁç Ã¹Ú¶å ðÇÔäÅ ÚÅÔÆçÅ þ, Áå¶ À°é·» ù Õ¹¾Þ Ãî¶º ñÂÆ ìÌ¶Õ ñË ñËäÅ ÚÅÔÆ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  <w:t>Inside New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40"/>
          <w:szCs w:val="40"/>
        </w:rPr>
        <w:t>Trump</w:t>
      </w:r>
      <w:r>
        <w:rPr>
          <w:rFonts w:cs="Satluj" w:ascii="Satluj" w:hAnsi="Satluj"/>
          <w:b/>
          <w:sz w:val="40"/>
          <w:szCs w:val="40"/>
        </w:rPr>
        <w:t>-</w:t>
      </w:r>
      <w:r>
        <w:rPr>
          <w:rFonts w:cs="Arial" w:ascii="Arial" w:hAnsi="Arial"/>
          <w:b/>
          <w:sz w:val="40"/>
          <w:szCs w:val="40"/>
        </w:rPr>
        <w:t xml:space="preserve">Jinping </w:t>
      </w:r>
      <w:r>
        <w:rPr>
          <w:rFonts w:cs="Satluj" w:ascii="Satluj" w:hAnsi="Satluj"/>
          <w:b/>
          <w:sz w:val="40"/>
          <w:szCs w:val="40"/>
        </w:rPr>
        <w:t>çÆ ø¯é Óå¶ Ô¯ÂÆ ×¾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¿àðéËôéñ âËÃÕ: ÁîðÆÕÆ ðÅôàðêåÆ â½éñâ àð¿ê é¶ ç¾ÇÃÁÅ ÇÕ À°é·» é¶ ÁêÌËñ ÓÚ ìÆÇÜ¿× ÁÅÀ°ä ñÂÆ ÚÆéÆ ðÅôàðêåÆ ôÆ ÇÜéÇê³× ç¶ Ã¾ç¶ ù ÃòÆÕÅð Õð ÇñÁÅ þ¢ àð¿ê é¶ Á×ñ¶ ÃÅñ ç¶ ÁÖÆðñ¶ Á¼è ÓÚ ôÆ ÇÜéÇê³× ù ÁîðÆÕÅ ç¶ ÃðÕÅðÆ ç½ð¶ ñÂÆ Ã¾çÅ òÆ Çç¾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îðÆÕÆ ðÅôàðêåÆ é¶ ÇÂÔ ÁËñÅé ôÆ ÇÜéÇê³× éÅñ ø¯é Óå¶ ×¾ñìÅå å¯º Õ¹¾Þ Ø³ÇàÁ» ìÅÁç ÕÆåÅ¢ À°é·» ÇÕÔÅ ÇÕ ç¯ò» ÁÅ×ÈÁ» é¶ ï±Õð¶é, øËºà¶Çéñ Áå¶ Ã¯ÇÂÁÅìÆé òð×¶ î¹¾ÇçÁ» Óå¶ ÚðÚÅ ÕÆåÆ¢ ÇÂÔ ø¯é ÕÅñ ç¾ÖäÆ Õ¯ðÆÁÅ ç¶ ôÇÔð ì¹ÃÅé ÓÚ À°é·» çÆ ÁÅÔî¯-ÃÅÔîä¶ î¹ñÅÕÅå å¯º ñ×í× ÇÂ¾Õ îÔÆé¶ ìÅÁç ÁÅÂÆ¢ àð¿ê é¶ ÇÕÔÅ, TÚÆé éÅñ ÃÅâÅ ÇðôåÅ ìÔ¹å î÷ìÈå þ¢U ÚÆé é¶ êÇÔñ» ç¯ò» ÁÅ×ÈÁ» çÆ ø¯é ×¾ñìÅå ìÅð¶ Çðê¯ðà Çç¾åÆ ÃÆ, êð ÇÂ¾Õ-çÈÜ¶ ç¶ ç¶ô» ç¶ ç½ÇðÁ» Óå¶ Õ¯ÂÆ Çà¾êäÆ éÔÄ ÃÆ ÕÆåÆ, êð À°Ã é¶ ÃòÆÕÅð ÕÆåÅ ÇÕ ç¯ò» ÁÅ×ÈÁ» é¶ òêÅð, åÅÂÆòÅé Áå¶ ï±Õð¶é ìÅð¶ ÚðÚÅ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ÚÆé çÆ ÃðÕÅðÆ õìð Â¶Ü¿ÃÆ ÇôéÔÈÁÅ Áé°ÃÅð ôÆ é¶ ÇÂ¾Õ ø¯é ÕÅñ ÓÚ àð¿ê ù ÇÕÔÅ ÇÕ åÅÂÆòÅé çÆ î¹¾Ö í±îÆ ÚÆé ÓÚ òÅêÃÆ TçÈÜ¶ Çòôò ï°¾è å¯º ìÅÁç ç¶ Á³åððÅôàðÆ ÇòòÃæÅ çÅ ÇÂ¾Õ îÔ¾åòêÈðä ÇÔ¾ÃÅ þ¢U ÇÂÔ ×¾ñìÅå ÜÅêÅéÆ êÌèÅé î³åðÆ ÃéÅÂ¶ åÅÕÅÚÆ ç¶ ÔÅñÆÁÅ ÇìÁÅé» å¯º ìÅÁç Ô¯ÂÆ þ ÇÜé·» é¶ ÇÕÔÅ ÃÆ ÇÕ Ü¶Õð ÚÆé åÅÂÆòÅé Çòð¹¾è ø½ÜÆ ÕÅðòÅÂÆ ÕðçÅ þ å» ÜÅêÅé çÆ ø½Ü çõñ ç¶ ÃÕçÆ þ¢ åÅÂÆòÅé ÇÂ¾Õ ÃòË-ôÅÃé òÅñÅ àÅêÈ þ ÇÜÃ Óå¶ ÚÆé ÁÅêäÅ çÅÁòÅ ÕðçË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òÅÇô¿×àé ÃÇæå Çæ¿Õ àËºÕ ÃÇàîÃé ÃËºàð ÇòÖ¶ ÚÅÂÆéÅ êÌ¯×ðÅî ç¶ âÅÇÂðËÕàð Ã¹é ï±é é¶ ÇÕÔÅ, TÇÂÃ å¯º íÅò þ ÇÕ ÚÆé é¶ àð¿ê ù ø¯é ÕÆåÅ¢ î¶ðÅ Ãí å¯º òèÆÁÅ Á³çÅ÷Å ÇÂÔ þ ÇÕ ÚÆé ÜÅêÅé éÅñ òèç¶ åéÅÁ ìÅð¶ ÇÚ¿åå þ¢U ÇôéÔÈÁÅ Áé°ÃÅð ôÆ é¶ ø¯é ÕÅñ ÓÚ ÇÕÔÅ ÇÕ ÚÆé Áå¶ Ã¿ï°Õå ðÅÜ, Ü¯ ï°¾è ç½ðÅé ÇÂÕ¾á¶ ñó¶ Ãé, ù çÈÜ¶ Çòôò ï°¾è ç¶ Ü¶å± éåÆÜ¶ çÆ Ã»Þ¶ å½ð Óå¶ ð¾ÇÖÁÅ ÕðéÆ ÚÅÔÆ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TextBody"/>
        <w:rPr>
          <w:rFonts w:ascii="Satluj" w:hAnsi="Satluj" w:cs="Satluj"/>
        </w:rPr>
      </w:pPr>
      <w:r>
        <w:rPr>
          <w:rFonts w:cs="Arial" w:ascii="Arial" w:hAnsi="Arial"/>
        </w:rPr>
        <w:t>India</w:t>
      </w:r>
      <w:r>
        <w:rPr>
          <w:rFonts w:cs="Satluj" w:ascii="Satluj" w:hAnsi="Satluj"/>
        </w:rPr>
        <w:t xml:space="preserve"> ÓÚ ìä¶×Å ðÅø¶ñ çÅ Ãí å¯º õåðéÅÕ ÔÇæÁÅð</w:t>
      </w:r>
      <w:r>
        <w:rPr>
          <w:rFonts w:cs="Arial" w:ascii="Arial" w:hAnsi="Arial"/>
        </w:rPr>
        <w:t xml:space="preserve"> HAMM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éòÄ Çç¾ñÆ: íÅðå çÆ ÃðÕÅðÆ îÅñÕÆ òÅñÆ ð¾ÇÖÁÅ Õ¿êéÆ íÅðå ÇÂñËÕàÌ½ÇéÕÃ ÇñîÇàâ (</w:t>
      </w:r>
      <w:r>
        <w:rPr>
          <w:b/>
        </w:rPr>
        <w:t>BEL</w:t>
      </w:r>
      <w:r>
        <w:rPr>
          <w:rFonts w:cs="Satluj" w:ascii="Satluj" w:hAnsi="Satluj"/>
        </w:rPr>
        <w:t>) Áå¶ øð»Ã çÆ êÌî¹¾Ö ð¾ÇÖÁÅ Õ¿êéÆ ÃÅøðÅé ÇÂñËÕàÌ½ÇéÕÃ ÁËºâ ÇâøËºÃ (</w:t>
      </w:r>
      <w:r>
        <w:rPr>
          <w:b/>
        </w:rPr>
        <w:t>Safran Electronics &amp; Defense</w:t>
      </w:r>
      <w:r>
        <w:rPr>
          <w:rFonts w:cs="Satluj" w:ascii="Satluj" w:hAnsi="Satluj"/>
        </w:rPr>
        <w:t>) é¶ íÅðå ÓÚ ç¹éÆÁ» ç¶ Ãí å¯º À°µéå ÃîÅðà ì¿ì þîð (</w:t>
      </w:r>
      <w:r>
        <w:rPr>
          <w:b/>
        </w:rPr>
        <w:t>Hammer</w:t>
      </w:r>
      <w:r>
        <w:rPr>
          <w:rFonts w:cs="Satluj" w:ascii="Satluj" w:hAnsi="Satluj"/>
        </w:rPr>
        <w:t>) ç¶ ÇéðîÅä ñÂÆ ÁÇèÕÅÇðÕ å½ð Óå¶ ÇÂ¾Õ ÃîÞ½å¶ Óå¶ ÔÃåÅÖð ÕÆå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Ã ÃîÞ½å¶ Óå¶ </w:t>
      </w:r>
      <w:r>
        <w:rPr>
          <w:b/>
        </w:rPr>
        <w:t>BEL</w:t>
      </w:r>
      <w:r>
        <w:rPr>
          <w:rFonts w:cs="Satluj" w:ascii="Satluj" w:hAnsi="Satluj"/>
        </w:rPr>
        <w:t xml:space="preserve"> ç¶ </w:t>
      </w:r>
      <w:r>
        <w:rPr>
          <w:b/>
        </w:rPr>
        <w:t>CMD</w:t>
      </w:r>
      <w:r>
        <w:rPr>
          <w:rFonts w:cs="Satluj" w:ascii="Satluj" w:hAnsi="Satluj"/>
        </w:rPr>
        <w:t xml:space="preserve"> îé¯Ü ÜËé Áå¶ ÃÅøðÅé ç¶ ÕÅðÜÕÅðÆ À°ê êÌèÅé ÁñË×÷Ëºâð ÷Æ×ñð é¶ ÔÃåÅÖð ÕÆå¶ Ãé¢ ô¹ðÈ ÓÚ øðòðÆ B@BE ÓÚ Â¶Áð¯ ÇÂ¿âÆÁÅ ç½ðÅé ÇÃðø ÇÂ¾Õ ÃîÞ½åÅ ê¼åð Óå¶ ÔÃåÅÖð ÕÆå¶ ×Â¶ Ãé, Ô¹ä ÇÂÃ ù Ô¯ð òèÅÀ°ä Áå¶ ÇÂ¾Õ Ã¿ï°Õå À°µçî Õ¿êéÆ (</w:t>
      </w:r>
      <w:r>
        <w:rPr>
          <w:b/>
        </w:rPr>
        <w:t>JVC</w:t>
      </w:r>
      <w:r>
        <w:rPr>
          <w:rFonts w:cs="Satluj" w:ascii="Satluj" w:hAnsi="Satluj"/>
        </w:rPr>
        <w:t xml:space="preserve">) ìäÅÀ°ä çÅ øËÃñÅ ÕÆåÅ Ç×ÁÅ þ¢ </w:t>
      </w:r>
      <w:r>
        <w:rPr>
          <w:b/>
        </w:rPr>
        <w:t>BEL</w:t>
      </w:r>
      <w:r>
        <w:rPr>
          <w:rFonts w:cs="Satluj" w:ascii="Satluj" w:hAnsi="Satluj"/>
        </w:rPr>
        <w:t xml:space="preserve"> Áå¶ ÃÅøðÅé ç¯ò» çÆ éòÄ </w:t>
      </w:r>
      <w:r>
        <w:rPr>
          <w:b/>
        </w:rPr>
        <w:t>JVC</w:t>
      </w:r>
      <w:r>
        <w:rPr>
          <w:rFonts w:cs="Satluj" w:ascii="Satluj" w:hAnsi="Satluj"/>
        </w:rPr>
        <w:t xml:space="preserve"> ÓÚ E@% ÇÔ¾Ã¶çÅðÆ Ô¯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Æ þ </w:t>
      </w:r>
      <w:r>
        <w:rPr>
          <w:b/>
        </w:rPr>
        <w:t>Hammer</w:t>
      </w:r>
      <w:r>
        <w:rPr>
          <w:rFonts w:cs="Satluj" w:ascii="Satluj" w:hAnsi="Satluj"/>
          <w:b/>
        </w:rPr>
        <w:t xml:space="preserve">? </w:t>
      </w:r>
      <w:r>
        <w:rPr>
          <w:rFonts w:cs="Satluj" w:ascii="Satluj" w:hAnsi="Satluj"/>
        </w:rPr>
        <w:t>ç¹éÆÁ» çÅ ÃîÅðà Áå¶ ì¶Ô¾ç õåðéÅÕ ì¿ì þîð (ÔÅÇÂñÆ ÁËÜÅÇÂñ î½ÇÜÀ±ñð ÇîÀ±éÆôé ÁËÕÃàËºÇââ ð¶ºÜ) øð»Ã ç¹ÁÅðÅ ÇòÕÇÃå ÇÂ¾Õ À°µéå ÔòÅ å¯º ÷îÆé Óå¶ ô¹¾èåÅ ×ÅÂÆÇââ ì¿ì þ¢ ÇÂÃ ì¿ì ù íÅðå ç¶ ðÅø¶ñ ñóÅÕÈ ÜÔÅ÷» ÓÚ¯º Ãí å¯º ØÅåÕ ÔÇæÁÅð î³ÇéÁÅ Ü»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þîð çÆÁ» Çòô¶ôåÅò»: </w:t>
      </w:r>
      <w:r>
        <w:rPr>
          <w:rFonts w:cs="Satluj" w:ascii="Satluj" w:hAnsi="Satluj"/>
        </w:rPr>
        <w:t>ÇÂÔ G@ ÇÕñ¯îÆàð çÈð ç¹ôîä ç¶ ÇéôÅÇéÁ» ù åìÅÔ Õð ÃÕçÅ þ¢ ÇÂÔ À°âÅä ç¶ ÇòÚÕÅð ÁÅêäÅ ðÃåÅ ìçñ ÃÕçÅ þ¢ ÇÂÔ ç¹ôîä ç¶ ÜÅÇî³× Ü» ÇÂñËÕàÌ½ÇéÕ ï°¾è å¯º êÌíÅÇòå éÔÄ Ô¹¿çÅ¢ ÇÂÔ ì¿Õð», Õî»â ÃËºàð», ð¶âÅð Ãà¶ôé», ê¹ñ» Áå¶ íÅðÆ ã»ÇÚÁ» ÓÚ çÅõñ Ô¯ ÃÕçÅ þ¢ øð»Ã é¶ ÇÂÃ çÆ òðå¯º ÕÂÆ ñóÅÂÆ ÕÅðÜ» ÓÚ ÕÆåÆ þ Áå¶ ÇÂÃ çÆ ÃøñåÅ ÃÅÇìå Ô¯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íÅðå ÓÚ ÇÕò¶º Ô¯ò¶×Å À°åêÅçé? </w:t>
      </w:r>
      <w:r>
        <w:rPr>
          <w:rFonts w:cs="Satluj" w:ascii="Satluj" w:hAnsi="Satluj"/>
        </w:rPr>
        <w:t>ô¹ðÈ ÓÚ Õ¹¾Þ ÇÔ¾Ã¶ øð»Ã å¯º ÁÅÀ°ä×¶, êð Ô½ñÆ Ô½ñÆ F@% ÇÔ¾Ã¶ íÅðå ÓÚ ìäÅÂ¶ ÜÅä×¶¢ ÇÂñËÕàÌ½ÇéÕ ÇÃÃàî, îÕËéÆÕñ ÇÔ¾Ã¶ Áå¶ Ãì-ÁÃËºìñÆÁ» íÅðå ÓÚ ìäÅÂÆÁ» ÜÅä×ÆÁ»¢ Á³Çåî ÁÃËºìñÆ, àËµÃÇà¿× Áå¶ ×¹äò¾åÅ Ü»Ú ç¹ÁÅðÅ Ã¿íÅñÆ ÜÅò¶×Æ¢ ÇÂÔ íÅðå ÓÚ þîð ñÂÆ êÈðÅ ÂÆÕ¯ÇÃÃàî ÃæÅÇêå Õð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íÅðå ù ÕÆ ò¾â¶ øÅÇÂç¶ Ô¯ä×¶? </w:t>
      </w:r>
      <w:r>
        <w:rPr>
          <w:rFonts w:cs="Satluj" w:ascii="Satluj" w:hAnsi="Satluj"/>
        </w:rPr>
        <w:t xml:space="preserve">íÅðåÆ ÔòÅÂÆ ÃËéÅ ñÂÆ å¹ð¿å À°êñìèåÅ Ô¹ä </w:t>
      </w:r>
      <w:r>
        <w:rPr>
          <w:b/>
        </w:rPr>
        <w:t>IAF</w:t>
      </w:r>
      <w:r>
        <w:rPr>
          <w:rFonts w:cs="Satluj" w:ascii="Satluj" w:hAnsi="Satluj"/>
        </w:rPr>
        <w:t xml:space="preserve"> ù Çòç¶ô» ÓÚ ÇÂ¿å÷Åð éÔÄ ÕðéÅ êò¶×Å¢ ï°¾è çÆ ÃÇæåÆ ÓÚ æ¯ó·¶ Ãî¶º ÓÚ ò¾âÆ Ç×äåÆ ÓÚ ì¿ì ìäÅÂ¶ ÜÅ ÃÕç¶ Ôé¢ Ãòç¶ôÆÕðé Áå¶ ÃòË-ÇéðíðåÅ ÇÂÔ êÌ½ÜËÕà íÅðå ç¶ ð¾ÇÖÁÅ Ö¶åð ù Ô¯ð î÷ìÈå Õð¶×Å¢ êËÃÅ íÅðå ÓÚ ðÔ¶×Å, Áå¶ åÕéÅñ¯ÜÆ ù Øð¶¬ å½ð Óå¶ ÇòÕÇÃå ÕÆåÅ ÜÅò¶×Å¢ Ô÷Åð» éòÆÁ» é½ÕðÆÁ» êËçÅ Ô¯ä×ÆÁ»¢ å¶ÜÃ ñóÅÕÈ ÜÔÅ÷» Óå¶ òÆ ñ×ÅÇÂÁÅ ÜÅò¶×Å þîð, Áå¶ ÇÂÔ ÇÂ¾Õ ò¾âÅ Õçî þ ÇÕªÇÕ å¶ÜÃ ù êÇÔñ» éÅñ¯º Ç÷ÁÅçÅ ØÅåÕ ìäÅÇÂÁÅ ÜÅò¶×Å¢ ÇÂÃ çÅ ð¾Ö-ðÖÅÁ Áå¶ Áê×Ì¶â òÆ íÅðå ÓÚ Ô¯ò¶×Å¢ ÇÂÔ ï°¾è Ü» Ã¿Õà ç¶ Ãî¶º ÇÂ¾Õ ò¾âÅ øÅÇÂçÅ Ô¯ò¶×Å, Áå¶ ÇÕÃ¶ òÆ ê¹ð÷¶ ñÂÆ øð»Ã çÆ À°âÆÕ Õðé çÆ ÷ðÈðå éÔÄ Ô¯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ðÅø¶ñ çÆ çÆ îÅðÕ Ãîð¾æÅ ÕÂÆ ×¹äÅ òè¶×Æ: </w:t>
      </w:r>
      <w:r>
        <w:rPr>
          <w:rFonts w:cs="Satluj" w:ascii="Satluj" w:hAnsi="Satluj"/>
        </w:rPr>
        <w:t>þîð ù êÇÔñ» ÔÆ ðÅø¶ñ çÅ Ãí å¯º íð¯Ã¶î³ç ÔÇæÁÅð î³ÇéÁÅ Ü»çÅ þ¢ ÇÂ¾Õ òÅð íÅðå ÓÚ ÇéðîÅä Ô¯ä å¯º ìÅÁç ÇÂÔ ÃÃåÅ Ô¯ò¶×Å, ÜñçÆ À°êñìè Ô¯ò¶×Å, Áå¶ íÅðå çÆ ÔîñÅ Ãîð¾æÅ ù ÇÂÔ îÔ¾åòêÈðä å½ð Óå¶ òèÅÂ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>ÁøöÅÇéÃåÅé ÓÚ øËÕàðÆÁ» ñÅò¶×Å íÅð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éòÄ Çç¾ñÆ: ÁÅêäÆ ê³Ü Ççé» ïÅåðÅ ç½ðÅé ÁøöÅÇéÃåÅé ç¶ À°çï¯× Áå¶ òäÜ î³åðÆ ÁñÔÅÜ é±ðÈçÆé Á÷Æ÷Æ é¶ íÅðå-ÁøöÅÇéÃåÅé ç¹ò¾ñ¶ òêÅð ù òèÅÀ°ä ñÂÆ ÕÂÆ À°êÅò» Óå¶ ÃÇÔîåÆ êÌ×àÅÂÆ þ¢ ÇÂÃ ïÅåðÅ ç½ðÅé À°é·» é¶ íÅðå ç¶ ÃêÅÂÆÇÃ÷ ì¯ðâ (îÃÅñÅ ì¯ðâ) ç¶ îËºìð» éÅñ î¹ñÅÕÅå ÕÆåÆ, Áå¶ îÃÅÇñÁ» éÅñ Ãì¿èå ÃÇÔï¯× òèÅÀ°ä, ÁËÕÃê¯ðà òèÅÀ°ä Áå¶ Ã»Þ¶ Çéò¶ô ç¶ î½ÇÕÁ» çÆ êóÚ¯ñ Õðé Óå¶ ÚðÚÅ ÕÆåÆ¢ </w:t>
      </w:r>
      <w:r>
        <w:rPr>
          <w:b/>
        </w:rPr>
        <w:t>X</w:t>
      </w:r>
      <w:r>
        <w:rPr>
          <w:rFonts w:cs="Satluj" w:ascii="Satluj" w:hAnsi="Satluj"/>
        </w:rPr>
        <w:t xml:space="preserve"> Óå¶ ÇÂ¾Õ ÇìÁÅé ÓÚ ÁøöÅé À°çï¯× Áå¶ òäÜ î³åðÅñ¶ é¶ ÇÕÔÅ ÇÕ íÅðåÆ ê¼Ö é¶ ÁøöÅÇéÃåÅé ÓÚ îÃÅñÅ À°åêÅçé øËÕàðÆÁ» ÃæÅÇêå Õðé Ãî¶å òè¶ð¶ ÃÇÔï¯× ÓÚ ÇçñÚÃêÆ ÇçÖÅÂ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øÅðîÅÇÃÀ±àÆÕñ òêÅð Óå¶ òÆ Ô¯ÂÆ ÚðÚÅ: </w:t>
      </w:r>
      <w:r>
        <w:rPr>
          <w:rFonts w:cs="Satluj" w:ascii="Satluj" w:hAnsi="Satluj"/>
        </w:rPr>
        <w:t xml:space="preserve">ÚðÚÅ ÓÚ øÅðîÅÇÃÀ±àÆÕñ ÇÂ¿ê¯ðà, îÃÅÇñÁ» çÆ ×¹äò¾åÅ ÓÚ Ã¹èÅð, Çéò¶ô Ã¿íÅòéÅ Áå¶ ç¯ò» ç¶ô» ÇòÚÕÅð øÅðîÅÇÃÀ±àÆÕñ òêÅð ù êÌíÅÇòå Õðé òÅñÆÁ» Ú¹ä½åÆÁ» éÅñ Ãì¿èå î¹¾ç¶ ôÅÇîñ Ãé¢ î³åðÅñ¶ é¶ </w:t>
      </w:r>
      <w:r>
        <w:rPr>
          <w:b/>
        </w:rPr>
        <w:t>X</w:t>
      </w:r>
      <w:r>
        <w:rPr>
          <w:rFonts w:cs="Satluj" w:ascii="Satluj" w:hAnsi="Satluj"/>
        </w:rPr>
        <w:t xml:space="preserve"> Óå¶ ÇñÇÖÁÅ ÇÕ íÅðåÆ ê¼Ö é¶ îÆÇà¿× ÓÚ â±¿ØÆ ÇçñÚÃêÆ ÇçÖÅÂÆ Áå¶ ÃÇÔï¯× òèÅÀ°ä Áå¶ ÁøöÅÇéÃåÅé ù îÃÅñÅ ÁËÕÃê¯ðà òèÅÀ°ä çÆ ÷ðÈðå Óå¶ ÷¯ð Çç¾åÅ¢ À°Ô ÁøöÅÇéÃåÅé ÓÚ Ã»Þ¶ Çéò¶ô Áå¶ îÃÅñÅ À°åêÅçé øËÕàðÆÁ» ÃæÅÇêå Õðé Óå¶ ÃÇÔîå Ô¯Â¶¢ Á÷Æ÷Æ é¶ íð¯ÃÅ Çç¾åÅ ÇÕ ÁøöÅÇéÃåÅé ç¶ô ÓÚ Õ¿î Õðé çÆÁ» ÇÂ¾ÛÅ ð¾Öä òÅñÆÁ» éÅîòð øÅðîÅÇÃÀ±àÆÕñ Õ¿êéÆÁ» ù êÈðÅ Ãîðæé êÌçÅé Õðé ñÂÆ ÇåÁÅð þ¢</w:t>
      </w:r>
    </w:p>
    <w:p>
      <w:pPr>
        <w:pStyle w:val="BodyText2"/>
        <w:rPr/>
      </w:pPr>
      <w:r>
        <w:rPr>
          <w:rFonts w:cs="Satluj" w:ascii="Satluj" w:hAnsi="Satluj"/>
        </w:rPr>
        <w:t>ç¯ò¶º Çèð» ò¾Ö-ò¾Ö Ö¶åð» ç¶ òøç» ÇòÚÕÅð ÁÅçÅé-êÌçÅé Óå¶ ÃÇÔîå Ô¯ÂÆÁ»¢ ÁøöÅé îÃÅñÅ Ö¶åð ç¶ ÁÇèÕÅðÆ À°µéå îÃÅñÅ øËÕàðÆÁ» çÅ ç½ðÅ Õðé ñÂÆ íÅðå çÅ ç½ðÅ Õðé×¶¢ ÇÂÃ å¯º ìÅÁç ÇÂ¾Õ íÅðåÆ òøç ÕÅì¹ñ çÆ ïÅåðÅ Õð¶×Å å» Ü¯ îÃÅñÅ Áå¶ øÅðîÅÇÃÀ±àÆÕñ À°åêÅçé ï±Çéà ÃæÅÇêå Õðé Áå¶ ÁËÕÃê¯ðà òèÅÀ°ä çÆÁ» Ã¿íÅòéÅò» çÆ êóÚ¯ñ ÕÆåÆ ÜÅ ÃÕ¶¢ ÁøöÅé î³åðÅñ¶ é¶ ÇÕÔÅ ÇÕ ñ¾×í× EG ÇîÁÅðÆ øËÕàðÆÁ» íÅðåÆ Õ½ºÃñ çÆÁ» îËºìð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ÅÇÕÃåÅé Óå¶ ÇéðíðåÅ ØàÅÀ°ä çÆ Õ¯Çôô: </w:t>
      </w:r>
      <w:r>
        <w:rPr>
          <w:rFonts w:cs="Satluj" w:ascii="Satluj" w:hAnsi="Satluj"/>
        </w:rPr>
        <w:t>Ç÷Õðï¯× þ ÇÕ òêÅð î³åðÆ çÅ ç½ðÅ ÔÅñ ÔÆ ÓÚ Ô¯ÂÆÁ» ÃðÔ¾çÆ Þóê» ÕÅðé ÃðÕÅð Áå¶ êÅÇÕÃåÅé ÇòÚÕÅð òè¶ åéÅÁ ç¶ ÇòÚÕÅð ÁÅÇÂÁÅ þ ÇÜÃ ÕÅðé ÃðÔ¾ç ì¿ç Ô¯ä ÕÅðé ÁËÕÃê¯ðà ÓÚ ÇòØé ÇêÁÅ þ¢ ÇÂÃ é¶ ÁøöÅÇéÃåÅé ù íÅðå, ÂÆðÅé Áå¶ î¼è Â¶ôÆÁÅ éÅñ ÁÅêä¶ òêÅð ù òèÅÀ°ä ñÂÆ À°åôÅÇÔå ÕÆå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ðê¯ðà» Áé°ÃÅð ÁøöÅÇéÃåÅé é¶ êÅÇÕÃåÅé Óå¶ ÁÅêäÆ ÇéðíðåÅ ØàÅÀ°ä çÆ Õ¯Çôô ÓÚ ÂÆðÅé Áå¶ î¼è Â¶ôÆÁÅÂÆ ç¶ô» éÅñ òêÅð òèÅÇÂÁÅ þ¢ ÁøöÅÇéÃåÅé ç¶ À°çï¯× Áå¶ òäÜ î³åðÅñ¶ é¶ ÇÕÔÅ ÇÕ ç¶ô ÂÆðÅé ÓÚ ÚÅìÔÅð ì¿çð×ÅÔ çÆ òðå¯º Õð ÇðÔÅ þ, Áå¶ êÅÇÕÃåÅéÆ ÃðÔ¾ç Óå¶ òÅð-òÅð éÅÕÅì¿çÆ å¯º ìÚä Áå¶ ÇÂÃñÅîÅìÅç çÅ ðÅÜéÆåÕ çìÅÁ ØàÅÀ°ä ñÂÆ ÁÅòÅÜÅÂÆ ÃîÞ½ÇåÁ» ù Ô¯ð ðÈà» Óå¶ åìçÆñ Õð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  <w:sz w:val="40"/>
          <w:szCs w:val="40"/>
        </w:rPr>
        <w:t xml:space="preserve">ðÈÃ é¶ </w:t>
      </w:r>
      <w:r>
        <w:rPr>
          <w:rFonts w:cs="Arial" w:ascii="Arial" w:hAnsi="Arial"/>
          <w:b/>
          <w:sz w:val="40"/>
          <w:szCs w:val="40"/>
        </w:rPr>
        <w:t>EU</w:t>
      </w:r>
      <w:r>
        <w:rPr>
          <w:rFonts w:cs="Satluj" w:ascii="Satluj" w:hAnsi="Satluj"/>
          <w:b/>
          <w:sz w:val="40"/>
          <w:szCs w:val="40"/>
        </w:rPr>
        <w:t xml:space="preserve"> ô»åÆ ï¯ÜéÅ ð¾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½ÃÕ½: ðÈÃ é¶ ï±ÕÌ¶é Ã¿Õà ç¶ Ô¾ñ ñÂÆ ï½ðêÆ Ã¿Ø (</w:t>
      </w:r>
      <w:r>
        <w:rPr>
          <w:b/>
        </w:rPr>
        <w:t>EU</w:t>
      </w:r>
      <w:r>
        <w:rPr>
          <w:rFonts w:cs="Satluj" w:ascii="Satluj" w:hAnsi="Satluj"/>
        </w:rPr>
        <w:t>) òñ¯º ê¶ô ÕÆå¶ ×Â¶ ô»åÆ êÌÃåÅò ù öËð-ðÚéÅåîÕ ç¾Ãç¶ Ô¯Â¶ ð¾ç Õð Çç¾åÅ þ¢ ðÈÃÆ ðÅôàðêåÆ ç¶ ÃÇÔï¯×Æ ï±ðÆ À°ôÅÕ¯ò é¶ ÇÕÔÅ ÇÕ íÅò¶º À°é·» ù ÇÂÃ êÌÃåÅò ìÅð¶ êåÅ þ, êð ðÈÃ ÇÃðø Ã¿ï°Õå ðÅÜ ÁîðÆÕÅ å¯º ÇÃ¾èÆ êÌÅêå ÜÅäÕÅðÆ Óå¶ ÔÆ íð¯ÃÅ Õð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ðÈÃÆ îÆâÆÁÅ Áé°ÃÅð ÇÂÃ ï½ðêÆ êÌÃåÅòU Ú ÁîðÆÕÅ çÆ îÈñ BH-ÃÈåðÆ ô»åÆ ï¯ÜéÅ ÓÚ ò¾â¶ ìçñÅÁ ÕÆå¶ ×Â¶ Ôé¢ éòÄ ï¯ÜéÅ ÓÚ ï±ÕÌ¶éÆ ÔÇæÁÅðì¿ç ÃËéÅò» Ü» ð¾ÇÖÁÅ À°çï¯× ç¶ ÁÅÕÅð Óå¶ Õ¯ÂÆ êÅì¿çÆ éÔÄ ñ×ÅÂÆ ×ÂÆ þ¢ Üç¯º ÇÕ ÁîðÆÕÅ çÆ îÈñ ï¯ÜéÅ ÓÚ ï±ÕÌ¶éÆ ÃËéÅ çÆ Ç×äåÆ ò¾è å¯º ò¾è Û¶ ñ¾Ö åÕ ÃÆÇîå Õðé çÆ ×¾ñ ÕÔÆ ×ÂÆ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ËåòÅð ù Üé¶òÅ ÓÚ Ô¯ÂÆ ×¾ñìÅå å¯º ìÅÁç ô¹ðÈÁÅåÆ ï¯ÜéÅ ù BH ÃÈåð» å¯º ØàÅ Õ¶ AI ÃÈåð Õð Çç¾åÅ Ç×ÁÅ ÃÆ¢ À°ôÅÕ¯ò é¶ Á¼×¶ ÇÕÔÅ ÇÕ ÁñÅÃÕÅ ÓÚ ÚðÚÅ ÕÆå¶ ×Â¶ ÁÃñ êÌÃåÅò ç¶ ÕÂÆ êÌì¿è îÅÃÕ¯ ù ÃòÆÕÅðï¯× Ôé, Áå¶ À°Ô À°îÆç Õðç¶ Ôé ÇÕ ÁîðÆÕÅ ÜñçÆ ÔÆ ÇòÃÇåÌå ÜÅäÕÅðÆ Ã»ÞÆ Õðé ñÂÆ ðÈÃ éÅñ Ã¿êðÕ Õð¶×Å¢ ÔÅñ»ÇÕ ÁÜ¶ åÕ Õ¯ÂÆ á¯Ã êÌì¿è åËÁ éÔÄ Ô¯ÇÂÁ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ÁÅÃàÌ¶ñÆÁÅ-ÕËé¶âÅ éÅñ åÕéÆÕ íÅÂÆòÅñÆ çÅ ÁËñÅ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Õ¶ê àÅÀ±é: êÌèÅé î³åðÆ éð¶ºçð î¯çÆ é¶ ç¾ÖäÆ ÁøðÆÕÅ ç¶ Ü¯þéÃìð× ÓÚ </w:t>
      </w:r>
      <w:r>
        <w:rPr>
          <w:b/>
        </w:rPr>
        <w:t>G-7</w:t>
      </w:r>
      <w:r>
        <w:rPr>
          <w:rFonts w:cs="Satluj" w:ascii="Satluj" w:hAnsi="Satluj"/>
        </w:rPr>
        <w:t xml:space="preserve"> ÇÃÖð Ã¿î¶ñé ç½ðÅé ÁÅÃàÌ¶ñÆÁÅ Áå¶ ÕËé¶âÅ ç¶ êÌèÅé î³åðÆÁ» éÅñ ìËáÕ å¯º ìÅÁç ÇÂ¾Õ éòÄ Çå¿é ÇèðÆ åÕéÆÕ å¶ éòÆéÆÕðé íÅÂÆòÅñÆ çÅ ÁËñÅé ÕÆ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¯çÆ é¶ ÁÅÃàÌ¶ñÆÁÅÂÆ êÌèÅé î³åðÆ ÁËéæéÆ ÁñìéÆ÷Æ Áå¶ ÕËé¶âÅ ç¶ êÌèÅé î³åðÆ îÅðÕ ÕÅðéÆ éÅñ î¹ñÅÕÅå å¯º ìÅÁç Ã¯ôñ îÆâÆÁÅ î³Ú Óå¶ ÇÂ¾Õ ê¯Ãà ÓÚ ÇÕÔÅ, TÃÅù Á¼Ü ÁÅÃàÌ¶ñÆÁÅ-ÕËé¶âÅ-íÅðå åÕéÆÕ å¶ éòÆéÆÕðé (</w:t>
      </w:r>
      <w:r>
        <w:rPr>
          <w:b/>
        </w:rPr>
        <w:t>ACITI</w:t>
      </w:r>
      <w:r>
        <w:rPr>
          <w:rFonts w:cs="Satluj" w:ascii="Satluj" w:hAnsi="Satluj"/>
        </w:rPr>
        <w:t>) íÅÂÆòÅñÆ çÅ ÁËñÅé Õðç¶ Ô¯Â¶ ì¶Ô¾ç Ö¹ôÆ Ô¯ ðÔÆ þ¢ ÇÂÔ êÇÔñ À°íðçÆÁ» åÕéÆÕ» ÓÚ Çå¿é îÔ»çÆê» Áå¶ Çå¿é îÔ»ÃÅ×ð» ÓÚ øËñ¶ ÜîÔÈðÆ íÅÂÆòÅñ» çðÇîÁÅé ÃÇÔï¯× ù Ô¯ð òèÅÂ¶×Æ, éÅñ ÔÆ ÃêñÅÂÆ ñóÆÁ» ÓÚ ò¿é-Ã¹ò¿éåÅ, Ãò¾Û À±ðÜÅ Áå¶ ÁÅðàÆÇøôÆÁñ ÇÂ¿àËñÆÜËºÃ çÆ ò¾â¶ ê¼èð Óå¶ òðå¯º ÓÚ îçç×Åð ÃÅÇìå Ô¯ò¶×Æ¢ êÌèÅé î³åðÆ î¯çÆ é¶ ÇÂÃ î¹ñÅÕÅå å¯º ÇÂñÅòÅ ÇìÌÇàô ÔîÁÔ¹çÅ ÕÆð ÃàÅðîð Áå¶ Ã¿ï°Õå ðÅôàð ç¶ Üéðñ ÃÕ¾åð ÁËºà¯éÆú ×¹àÅð¶÷ éÅñ òÆ ìËáÕ ÕÆå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Satluj" w:hAnsi="Satluj" w:cs="Satluj"/>
        </w:rPr>
      </w:pPr>
      <w:r>
        <w:rPr>
          <w:rFonts w:cs="Arial" w:ascii="Arial" w:hAnsi="Arial"/>
        </w:rPr>
        <w:t>UK</w:t>
      </w:r>
      <w:r>
        <w:rPr>
          <w:rFonts w:cs="Satluj" w:ascii="Satluj" w:hAnsi="Satluj"/>
        </w:rPr>
        <w:t xml:space="preserve"> Û¾â ç¹ìÂÆ ò¾Ãä çÆ ÇåÁÅðÆ ÓÚ é¶ ÕÂÆ Áðìêå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¦âé: ç¹éÆÁ» ç¶ </w:t>
      </w:r>
      <w:r>
        <w:rPr>
          <w:b/>
        </w:rPr>
        <w:t>Super Rich</w:t>
      </w:r>
      <w:r>
        <w:rPr>
          <w:rFonts w:cs="Satluj" w:ascii="Satluj" w:hAnsi="Satluj"/>
        </w:rPr>
        <w:t xml:space="preserve"> Ô¹ä ÁÅêä¶ ÃæÅé ìçñ ðÔ¶ Ôé, Áå¶ À°é·» çÅ éò» êåÅ ç¹ìÂÆ þ¢ ÇÂÃ ÃÈÚÆ ÓÚ ÇÂ¾Õ Ô¯ð êÌî¹¾Ö éÅî ôÅÇîñ Ô¯ Ç×ÁÅ þ íÅðåÆ îÈñ ç¶ ÇìÌÇàô ÁðìêåÆ ñÕôîÆ Çî¼åñ çÅ¢ ç¹éÆÁ» çÆ çÈÜÆ Ãí å¯º ò¾âÆ ÃàÆñ Õ¿êéÆ ÁÅðÃ¶ñð Çî¼åñ ç¶ îÅñÕ Çî¼åñ Ô¹ä ÇìÌà¶é Û¾â Õ¶ ç¹ìÂÆ ÓÚ ò¾Ãä çÆ ÇåÁÅðÆ Õð ðÔ¶ Ôé¢ ÇÂÃ ÁÚÅéÕ ìçñÅÁ çÅ ÇÃ¾èÅ ÕÅðé ÇìÌà¶é ÓÚ ñÅ×È ÕÆåÆ ÜÅ ðÔÆ íÅðÆ àËÕÃ éÆå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ìÌà¶é çÆ éòÄ àËÕÃ éÆåÆ éÅñ ÁîÆð» ÓÚ ÁÃ¹ð¾ÇÖÁÅ çÆ íÅòéÅ: </w:t>
      </w:r>
      <w:r>
        <w:rPr>
          <w:rFonts w:cs="Satluj" w:ascii="Satluj" w:hAnsi="Satluj"/>
        </w:rPr>
        <w:t>ÇìÌà¶é ÓÚ éòÄ ÇìÌÇàô ñ¶ìð êÅðàÆ ÃðÕÅð Ã¹êð-ÁîÆð» Óå¶ ÜÅÇÂçÅç àËÕÃ òèÅÀ°ä çÆ ï¯ÜéÅ ìäÅ ðÔÆ þ¢ ÇÂÃ çÅ À°ç¶ô Çâ×çÆ ÁðæÇòòÃæÅ ù Ô¾ñ ÕðéÅ Áå¶ À°µÚ éËµàòðæ òÅñ¶ ÇòÁÕåÆÁ» å¯º ñ×í× B@ ÇìñÆÁé êÅÀ±ºâ÷ (</w:t>
      </w:r>
      <w:r>
        <w:rPr>
          <w:rFonts w:cs="Satluj" w:ascii="Satluj" w:hAnsi="Satluj"/>
          <w:b/>
        </w:rPr>
        <w:t xml:space="preserve">ñ×í×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B.C ñ¾Ö Õð¯ó</w:t>
      </w:r>
      <w:r>
        <w:rPr>
          <w:rFonts w:cs="Satluj" w:ascii="Satluj" w:hAnsi="Satluj"/>
        </w:rPr>
        <w:t>) ÇÂÕ¾áÅ ÕðéÅ þ¢ ÇÂÃ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ÇÂñÅòÅ ÃðÕÅð é¶ êÈ¿ÜÆ ñÅí àËÕÃ ù A@%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òèÅ Õ¶ AD% Õð Çç¾åÅ þ, Áå¶ ï¯ÜéÅ B@BF åÕ ÇÂÃ ù AH% Õðé çÆ þ¢ ÇÂé·» òè¶ Ô¯Â¶ àËÕÃ»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ÇÂñÅòÅ </w:t>
      </w:r>
      <w:r>
        <w:rPr>
          <w:b/>
        </w:rPr>
        <w:t>UK</w:t>
      </w:r>
      <w:r>
        <w:rPr>
          <w:rFonts w:cs="Satluj" w:ascii="Satluj" w:hAnsi="Satluj"/>
        </w:rPr>
        <w:t xml:space="preserve"> ÓÚ ÇòðÅÃå àËÕÃ D@% åÕ À°µÚÅ þ Ü¯ ÇÕ ÁîÆð» ñÂÆ ÇÂ¾Õ ò¾âÆ ÇÚ¿åÅ þ¢ ÁÇÜÔÆÁ» éÆåÆÁ» é¶ ìÔ¹å ÃÅð¶ ò¾â¶ ÕÅð¯ìÅð» ù </w:t>
      </w:r>
      <w:r>
        <w:rPr>
          <w:b/>
        </w:rPr>
        <w:t>UK</w:t>
      </w:r>
      <w:r>
        <w:rPr>
          <w:rFonts w:cs="Satluj" w:ascii="Satluj" w:hAnsi="Satluj"/>
        </w:rPr>
        <w:t xml:space="preserve"> Û¾âä ñÂÆ îÜìÈð ÕÆ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àËÕÃ-î¹Õå ÜÆòé ôËñÆ: </w:t>
      </w:r>
      <w:r>
        <w:rPr>
          <w:b/>
        </w:rPr>
        <w:t>UK</w:t>
      </w:r>
      <w:r>
        <w:rPr>
          <w:rFonts w:cs="Satluj" w:ascii="Satluj" w:hAnsi="Satluj"/>
        </w:rPr>
        <w:t xml:space="preserve"> Û¾âä çÅ ÕÅðé ÇÃðø àËÕÃ ÔÆ éÔÄ Ã×¯º ç¹ìÂÆ çÆ ÇÖ¼Ú òÆ þ¢ ç¹ìÂÆ Áå¶ Ô¯ð ÖÅóÆ ç¶ô, ÇÜò¶º ÇÕ </w:t>
      </w:r>
      <w:r>
        <w:rPr>
          <w:b/>
        </w:rPr>
        <w:t>UAE</w:t>
      </w:r>
      <w:r>
        <w:rPr>
          <w:rFonts w:cs="Satluj" w:ascii="Satluj" w:hAnsi="Satluj"/>
        </w:rPr>
        <w:t xml:space="preserve"> Áå¶ Õåð, Çé¾ÜÆ ÁÅîçé Óå¶ Õ¯ÂÆ àËÕÃ éÔÄ ñ×Åªç¶¢ ÇÂÔ ç¶ô ò¾â¶ å¶ñ Áå¶ ×ËÃ í¿âÅð» å¯º Ô¯ä òÅñ¶ îÅñÆÂ¶ Óå¶ Çéðíð Ôé Ü¯ ÇÕ éÅ×ÇðÕ» çÆÁ» åéÖÅÔ» Óå¶ àËÕÃ ñ×ÅÀ°ä çÆ ÷ðÈðå ù õåî Õð Çç¿çÅ þ¢ ÇÂÃ ÚÆ÷ é¶ ÇÂé·» ç¶ô» ù Çòç¶ôÆ Çéò¶ôÕ» Áå¶ À°µÚ éËµàòðæ òÅñ¶ ÇòÁÕåÆÁ» ñÂÆ ÁÅÕðôÕ ìäÅ Çç¾åÅ þ¢ </w:t>
      </w:r>
      <w:r>
        <w:rPr>
          <w:b/>
        </w:rPr>
        <w:t>UK</w:t>
      </w:r>
      <w:r>
        <w:rPr>
          <w:rFonts w:cs="Satluj" w:ascii="Satluj" w:hAnsi="Satluj"/>
        </w:rPr>
        <w:t xml:space="preserve"> é¶ ÔÅñ ÔÆ ÓÚ ÁÅêäÆ öËð-ÇéòÅÃ ÃÇæåÆ ù õåî ÕÆåÅ þ ÇÜÃ ÓÚ ÁîÆð Çòç¶ôÆÁ» ù ÇÃðø </w:t>
      </w:r>
      <w:r>
        <w:rPr>
          <w:b/>
        </w:rPr>
        <w:t>UK</w:t>
      </w:r>
      <w:r>
        <w:rPr>
          <w:rFonts w:cs="Satluj" w:ascii="Satluj" w:hAnsi="Satluj"/>
        </w:rPr>
        <w:t xml:space="preserve"> ÓÚ ÁÅêäÆ ÁÅîçé Óå¶ àËÕÃ ÁçÅ Õðé çÆ ñ¯ó ÃÆ¢ ÇÂÃ Û¯à ù ÔàÅÂ¶ ÜÅä éÅñ </w:t>
      </w:r>
      <w:r>
        <w:rPr>
          <w:b/>
        </w:rPr>
        <w:t>UK</w:t>
      </w:r>
      <w:r>
        <w:rPr>
          <w:rFonts w:cs="Satluj" w:ascii="Satluj" w:hAnsi="Satluj"/>
        </w:rPr>
        <w:t xml:space="preserve"> À°µÚ éËµàòðæ òÅñ¶ ÇòÁÕåÆÁ» ñÂÆ Ø¼à ÁÅÕðôÕ Ô¯ Ç×ÁÅ þ¢ éåÆÜ¶ òÜ¯º ÕÂÆ êÌî¹¾Ö ÕÅð¯ìÅðÆ, ÇÜé·» ÓÚ Çðò¯ñà ç¶ ÃÇÔ-Ã¿ÃæÅêÕ Çé¾Õ Ãà¯ð½ºÃÕÆ Áå¶ íÅðåÆ îÈñ ç¶ Ôðîé éðÈñÅ ôÅÇîñ Ôé, êÇÔñ» ÔÆ </w:t>
      </w:r>
      <w:r>
        <w:rPr>
          <w:b/>
        </w:rPr>
        <w:t>UK</w:t>
      </w:r>
      <w:r>
        <w:rPr>
          <w:rFonts w:cs="Satluj" w:ascii="Satluj" w:hAnsi="Satluj"/>
        </w:rPr>
        <w:t xml:space="preserve"> Û¾â Õ¶ ç¹ìÂÆ Úñ¶ ×Â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¹ìÂÆ ÓÚ ÇÂ¾Õ àËÕÃ-î¹Õå êð îÇÔ¿×Æ ÜÆòé ôËñÆ: </w:t>
      </w:r>
      <w:r>
        <w:rPr>
          <w:rFonts w:cs="Satluj" w:ascii="Satluj" w:hAnsi="Satluj"/>
        </w:rPr>
        <w:t xml:space="preserve">ÔÅñ»ÇÕ ç¹ìÂÆ ù ÇÂ¾Õ àËÕÃ-î¹Õå ç¶ô î³ÇéÁÅ Ü»çÅ þ, À°µæ¯º çÆ ÜÆòé ôËñÆ ÕÅøÆ îÇÔ¿×Æ þ¢ Üç¯º ÇÕ î¹¿ìÂÆ òð×¶ ôÇÔð ÓÚ ÇÂ¾Õ Ú¿×¶ </w:t>
      </w:r>
      <w:r>
        <w:rPr>
          <w:b/>
        </w:rPr>
        <w:t>1BHK</w:t>
      </w:r>
      <w:r>
        <w:rPr>
          <w:rFonts w:cs="Satluj" w:ascii="Satluj" w:hAnsi="Satluj"/>
        </w:rPr>
        <w:t xml:space="preserve"> øñËà çÆ ÕÆîå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D@,@@@-G@, @@@</w:t>
      </w:r>
      <w:r>
        <w:rPr>
          <w:rFonts w:cs="Satluj" w:ascii="Satluj" w:hAnsi="Satluj"/>
        </w:rPr>
        <w:t xml:space="preserve"> êÌåÆ îÔÆéÅ þ, ç¹ìÂÆ ÓÚ ÇÕðÅÇÂÁÅ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A.E ñ¾Ö å¯</w:t>
      </w:r>
      <w:r>
        <w:rPr>
          <w:rFonts w:cs="DRChatrikWeb" w:ascii="Satluj" w:hAnsi="Satluj"/>
          <w:b/>
        </w:rPr>
        <w:t>º</w:t>
      </w:r>
      <w:r>
        <w:rPr>
          <w:rFonts w:cs="Satluj" w:ascii="Satluj" w:hAnsi="Satluj"/>
          <w:b/>
        </w:rPr>
        <w:t xml:space="preserve">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C ñ¾Ö</w:t>
      </w:r>
      <w:r>
        <w:rPr>
          <w:rFonts w:cs="Satluj" w:ascii="Satluj" w:hAnsi="Satluj"/>
        </w:rPr>
        <w:t xml:space="preserve"> åÕ Ô¯ ÃÕçÅ þ¢ ÇÂÃ å¯</w:t>
      </w:r>
      <w:r>
        <w:rPr>
          <w:rFonts w:cs="DRChatrikWeb" w:ascii="Satluj" w:hAnsi="Satluj"/>
        </w:rPr>
        <w:t>º</w:t>
      </w:r>
      <w:r>
        <w:rPr>
          <w:rFonts w:cs="Satluj" w:ascii="Satluj" w:hAnsi="Satluj"/>
        </w:rPr>
        <w:t xml:space="preserve"> ÇÂñÅòÅ ð¯</w:t>
      </w:r>
      <w:r>
        <w:rPr>
          <w:rFonts w:cs="DRChatrikWeb" w:ascii="Satluj" w:hAnsi="Satluj"/>
        </w:rPr>
        <w:t>÷</w:t>
      </w:r>
      <w:r>
        <w:rPr>
          <w:rFonts w:cs="Satluj" w:ascii="Satluj" w:hAnsi="Satluj"/>
        </w:rPr>
        <w:t>ÅéÅ çÆÁ» ÚÆ</w:t>
      </w:r>
      <w:r>
        <w:rPr>
          <w:rFonts w:cs="DRChatrikWeb" w:ascii="Satluj" w:hAnsi="Satluj"/>
        </w:rPr>
        <w:t>÷</w:t>
      </w:r>
      <w:r>
        <w:rPr>
          <w:rFonts w:cs="Satluj" w:ascii="Satluj" w:hAnsi="Satluj"/>
        </w:rPr>
        <w:t>» çÆ ÕÆîå òÆ ìÔ¹å Ç</w:t>
      </w:r>
      <w:r>
        <w:rPr>
          <w:rFonts w:cs="DRChatrikWeb" w:ascii="Satluj" w:hAnsi="Satluj"/>
        </w:rPr>
        <w:t>÷</w:t>
      </w:r>
      <w:r>
        <w:rPr>
          <w:rFonts w:cs="Satluj" w:ascii="Satluj" w:hAnsi="Satluj"/>
        </w:rPr>
        <w:t xml:space="preserve">ÁÅçÅ þ: ç¹¾è çÆ ÕÆîå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AB@ êÌåÆ ñÆàð</w:t>
      </w:r>
      <w:r>
        <w:rPr>
          <w:rFonts w:cs="Satluj" w:ascii="Satluj" w:hAnsi="Satluj"/>
        </w:rPr>
        <w:t xml:space="preserve">, Áå¶ ÇÂ¾Õ îÔÆéÅòÅð îËàð¯ êÅÃ çÆ ÕÆîå </w:t>
      </w:r>
      <w:r>
        <w:rPr>
          <w:rFonts w:cs="Times New Roman" w:ascii="Times New Roman" w:hAnsi="Times New Roman"/>
          <w:b/>
        </w:rPr>
        <w:t>₹</w:t>
      </w:r>
      <w:r>
        <w:rPr>
          <w:rFonts w:cs="Satluj" w:ascii="Satluj" w:hAnsi="Satluj"/>
          <w:b/>
        </w:rPr>
        <w:t>H, E@@</w:t>
      </w:r>
      <w:r>
        <w:rPr>
          <w:rFonts w:cs="Satluj" w:ascii="Satluj" w:hAnsi="Satluj"/>
        </w:rPr>
        <w:t xml:space="preserve"> åÕ þ¢ ÇÂÔ Ãê¼</w:t>
      </w:r>
      <w:r>
        <w:rPr>
          <w:rFonts w:cs="DRChatrikWeb" w:ascii="Satluj" w:hAnsi="Satluj"/>
        </w:rPr>
        <w:t>ô</w:t>
      </w:r>
      <w:r>
        <w:rPr>
          <w:rFonts w:cs="Satluj" w:ascii="Satluj" w:hAnsi="Satluj"/>
        </w:rPr>
        <w:t>à å½ð Óå¶ çðÃÅªçÅ þ ÇÕ àËÕÃ ì¾Úå ÁÕÃð îÇÔ¿×¶ ÜÆòé Óå¶ õðÚ ÕÆåÆ Ü»ç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é½ÕðÆ çÆ Ã¹ð¾ÇÖÁÅ Áå¶ Ô¯ð Ú¹ä½åÆÁ»: </w:t>
      </w:r>
      <w:r>
        <w:rPr>
          <w:rFonts w:cs="Satluj" w:ascii="Satluj" w:hAnsi="Satluj"/>
        </w:rPr>
        <w:t>ç¹ìÂÆ ÓÚ é½ÕðÆ çÆ Ã¹ð¾ÇÖÁÅ òÆ ÇÂ¾Õ ò¾âÅ î¹¾çÅ þ¢ À°æ¶ ÇÕðå ÕÅùé íÅðå ò»× Ãõå éÔÄ¢ é½ÕðÆ Û°¾àä Óå¶ òÆ÷Å õåî Ô¯ Ü»çÅ þ, Áå¶ ÕðîÚÅðÆÁ» Õ¯ñ éòÄ é½ÕðÆ ñ¾íä ñÂÆ ÇÃðø C@ å¯º F@ Ççé Ô¹¿ç¶ Ôé¢ ìÔ¹å ÃÅðÆÁ» Õ¿êéÆÁ» Çìé» é¯ÇàÃ ç¶ ÕðîÚÅðÆÁ» ù é½ÕðÆ å¯º Õ¾ã Çç¿çÆÁ» Ôé ÇÜÃ éÅñ ÕðîÚÅðÆ ÕÅùéÆ Ã¹ð¾ÇÖÁÅ å¯º ò»Þ¶ ðÇÔ Ü»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T20 World Cup Schedule </w:t>
      </w:r>
      <w:r>
        <w:rPr>
          <w:rFonts w:cs="Satluj" w:ascii="Satluj" w:hAnsi="Satluj"/>
          <w:b/>
          <w:sz w:val="36"/>
          <w:szCs w:val="36"/>
        </w:rPr>
        <w:t xml:space="preserve">ÜÅðÆ Ô¹¿ç¶ ÔÆ ÃÈÇðÁÅÕ¹îÅð òñ¯º </w:t>
      </w:r>
      <w:r>
        <w:rPr>
          <w:rFonts w:cs="Arial" w:ascii="Arial" w:hAnsi="Arial"/>
          <w:b/>
          <w:sz w:val="36"/>
          <w:szCs w:val="36"/>
        </w:rPr>
        <w:t xml:space="preserve">Final </w:t>
      </w:r>
      <w:r>
        <w:rPr>
          <w:rFonts w:cs="Satluj" w:ascii="Satluj" w:hAnsi="Satluj"/>
          <w:b/>
          <w:sz w:val="36"/>
          <w:szCs w:val="36"/>
        </w:rPr>
        <w:t>çÆ íÇò¾ÖìÅä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éòÄ Çç¾ñÆ: Á×ñ¶ ÃÅñ Ô¯ä òÅñ¶ </w:t>
      </w:r>
      <w:r>
        <w:rPr>
          <w:b/>
        </w:rPr>
        <w:t xml:space="preserve">ICC T-20 World Cup </w:t>
      </w:r>
      <w:r>
        <w:rPr>
          <w:rFonts w:cs="Satluj" w:ascii="Satluj" w:hAnsi="Satluj"/>
        </w:rPr>
        <w:t xml:space="preserve">ç¶ êÈð¶ </w:t>
      </w:r>
      <w:r>
        <w:rPr>
          <w:b/>
        </w:rPr>
        <w:t>Schedule</w:t>
      </w:r>
      <w:r>
        <w:rPr>
          <w:rFonts w:cs="Satluj" w:ascii="Satluj" w:hAnsi="Satluj"/>
        </w:rPr>
        <w:t xml:space="preserve"> çÅ ÁËñÅé î³×ñòÅð ù Ô¯ Ç×ÁÅ ÃÆ¢ àÈðéÅîËºà çÅ ÁÅöÅ÷ G øðòðÆ ù Ô¯ò¶×Å Áå¶ øÅÂÆéñ îËÚ H îÅðÚ ù Ö¶ÇâÁÅ ÜÅò¶×Å¢ ÇÂÃ àÈðéÅîËºà ÓÚ B@ àÆî» ÇÔ¾ÃÅ ñË ðÔÆÁ» Ôé¢ ÃÅðÆÁ» àÆî» ù E-E ç¶ ò¾Ö-ò¾Ö ÚÅð ×ð¹¾ê» ÓÚ ð¾ÇÖÁÅ Ç×ÁÅ þ¢ íÅðå Áå¶ êÅÇÕÃåÅé ÇÂ¾Õ ÔÆ ×ð¹¾ê ÓÚ Ôé, Áå¶ AE øðòðÆ ù ÇÂÔ ç¯ò¶º àÆî» ÁÅêÃ ÓÚ Çíóé×ÆÁ», êð ÇÂÃ Çòôò Õ¾ê ç¶ ÁÅöÅ÷ å¯º êÇÔñ» ÔÆ àÆî ÇÂ¿âÆÁÅ ç¶ ÕêåÅé ÃÈÇðÁÅÕ¹îÅð ïÅçò é¶ íÇò¾ÖìÅäÆ Õð Çç¾åÆ þ ÇÕ øÅÂÆñé îËÚ ÇÕÔóÆ-ÇÕÔóÆ àÆî ÇòÚÕÅð Ö¶ÇâÁÅ ÜÅò¶×Å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Schedule</w:t>
      </w:r>
      <w:r>
        <w:rPr>
          <w:rFonts w:cs="Satluj" w:ascii="Satluj" w:hAnsi="Satluj"/>
        </w:rPr>
        <w:t xml:space="preserve"> ÜÅðÆ Õðç¶ Ãî¶º Ô¯Ãà ÜÇåé ÃêðÈ é¶ ÃÈÇðÁÅÕ¹îÅð ïÅçò å¯º øÅÂÆéñ î¹ÕÅìñ¶ ìÅð¶ ÜÅäé Õ¯Çôô ÕÆåÆ¢ ÇÂÃ Óå¶ ÃÈÇðÁÅ é¶ ÇÕÔÅ ÇÕ øÅÂÆéñ îËÚ ÁÇÔîçÅìÅç ç¶ éð¶ºçð î¯çÆ Ãà¶âÆÁî ÓÚ Ö¶ÇâÁÅ ÜÅò¶×Å¢ øÅÂÆéñ ÓÚ àÆî ÇÂ¿âÆÁÅ çÅ î¹ÕÅìñÅ ÁÅÃàÌ¶ñÆÁÅ éÅñ Ô¯ò¶×Å¢ À°æ¶ ÔÆ îÇÔñÅ àÆî çÆ ÕêåÅé ÔðîéêÌÆå Õ½ð é¶ òÆ ÃÈÇðÁÅ çÆ ÇÂÃ íÇò¾ÖìÅäÆ çÅ Ãîðæé ÕÆåÅ¢ ÔÅñ»ÇÕ ÇÂÃ àÈðéÅîËºà ç¶ ìÌËºâ ÁËîìËÃâð ð¯ÇÔå ôðîÅ å¯º Üç¯º ÃòÅñ ê¹¾ÇÛÁÅ Ç×ÁÅ å» À°é·» é¶ ÇÕÔÅ, TÇÂÃ éÅñ Õ¯ÂÆ øðÕ éÔÄ êËºçÅ ÇÕ øÅÂÆéñ ÓÚ íÅðå éÅñ Õ½ä Çíó¶×Å¢ îËº ìÃ ÚÅÔ¹¿çÅ Ô» ÇÕ íÅðåÆ àÆî ÇÂÔ ÇÖåÅì ÇÜ¾å¶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Õç¯º é¶ íÅðå ç¶ î¹ÕÅìñ¶: </w:t>
      </w:r>
      <w:r>
        <w:rPr>
          <w:rFonts w:cs="Satluj" w:ascii="Satluj" w:hAnsi="Satluj"/>
        </w:rPr>
        <w:t>ÇÂÃ Çòôò Õ¾ê ÓÚ íÅðå çÅ êÇÔñÅ îËÚ G øðòðÆ ù íÅðå Áå¶ ÁÅîðÆÕÅ ÇòÚÅñ¶ Ö¶ÇâÁÅ ÜÅò¶×Å¢ íÅðå çÅ çÈÜÅ îËÚ AB øðòðÆ ù éÅîÆìÆÁÅ ÇÖñÅø Ô¯ò¶×Å¢ åÆÜÅ îËÚ AE øðòðÆ ù íÅðå Áå¶ êÅÇÕÃåÅé ÇòÚÅñ¶ Ö¶ÇâÁÅ ÜÅò¶×Å¢ ×ð¹¾ê Ãà¶Ü çÅ ÁÅÖðÆ îËÚ àÆî ÇÂ¿âÆÁÅ AH øðòðÆ ù éËçðñËºâ÷ ÇõñÅø Ö¶â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Group A:</w:t>
      </w:r>
      <w:r>
        <w:rPr>
          <w:rFonts w:cs="Satluj" w:ascii="Satluj" w:hAnsi="Satluj"/>
        </w:rPr>
        <w:t xml:space="preserve"> íÅðå, êÅÇÕÃåÅé, éÅîÆìÆÁÅ, éËçðñËºâ÷ Áå¶ Ã¿ï°Õå ðÅÜ ÁîðÆÕÅ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Group B:</w:t>
      </w:r>
      <w:r>
        <w:rPr>
          <w:rFonts w:cs="Satluj" w:ascii="Satluj" w:hAnsi="Satluj"/>
        </w:rPr>
        <w:t xml:space="preserve"> ÁÅÃàÌ¶ñÆÁÅ, ÃÌÆ ¦ÕÅ, Ç÷¿ìÅìò¶, ÁÅÇÂðñËºâ Áå¶ úîÅé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Group C:</w:t>
      </w:r>
      <w:r>
        <w:rPr>
          <w:rFonts w:cs="Satluj" w:ascii="Satluj" w:hAnsi="Satluj"/>
        </w:rPr>
        <w:t xml:space="preserve"> ÇÂ¿×ñËºâ, òËµÃà ÇÂ¿âÆ÷, ì¿×ñÅç¶ô, ÇÂàñÆ Áå¶ é¶êÅñ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</w:rPr>
        <w:t>Group D:</w:t>
      </w:r>
      <w:r>
        <w:rPr>
          <w:rFonts w:cs="Satluj" w:ascii="Satluj" w:hAnsi="Satluj"/>
        </w:rPr>
        <w:t xml:space="preserve"> ÇéÀ± ÷ÆñËºâ, ç¾ÖäÆ ÁøðÆÕÅ, ÁøöÅÇéÃåÅé, </w:t>
      </w:r>
      <w:r>
        <w:rPr>
          <w:b/>
        </w:rPr>
        <w:t>UAE</w:t>
      </w:r>
      <w:r>
        <w:rPr>
          <w:rFonts w:cs="Satluj" w:ascii="Satluj" w:hAnsi="Satluj"/>
        </w:rPr>
        <w:t xml:space="preserve"> Áå¶ ÕËé¶â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Á¼á òËÇéÀ±÷ ÓÚ Ô¯ò¶×Å Çòôò Õ¾ê: </w:t>
      </w:r>
      <w:r>
        <w:rPr>
          <w:rFonts w:cs="Satluj" w:ascii="Satluj" w:hAnsi="Satluj"/>
        </w:rPr>
        <w:t>ÜË ôÅÔ é¶ ÁËñÅé ÕÆåÅ þ ÇÕ ÇÂÔ êÈðÅ àÈðéÅîËºà Á¼á òËÇéÀ±÷ Óå¶ Ö¶ÇâÁÅ ÜÅò¶×Å¢ ÇÂÃ ÓÚ ê³Ü íÅðå ç¶ Ô¯ä×¶ Áå¶ Çå¿é òËÇéÀ±÷ ÃÌÆ ¦ÕÅ ç¶ Ô¯ä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íÅðå ÓÚ: </w:t>
      </w:r>
      <w:r>
        <w:rPr>
          <w:rFonts w:cs="Satluj" w:ascii="Satluj" w:hAnsi="Satluj"/>
        </w:rPr>
        <w:t>Áð¹ä Ü¶åñÆ Ãà¶âÆÁî, Çç¾ñÆ; ÂÆâé ×Åðâé÷, Õ¯ñÕÅåÅ; ÁËµî. Â¶. ÇÚ¿çÅìðî Ãà¶âÆÁî, Ú¶éÂÆ; éð¶ºçð î¯çÆ Ãà¶âÆÁî Áå¶ ÁÇÔîçÅìÅç; òÅéÖ¶ó¶ Ãà¶âÆÁî, î¹¿ìÂ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ÃÌÆ ¦ÕÅ ÓÚ: </w:t>
      </w:r>
      <w:r>
        <w:rPr>
          <w:rFonts w:cs="Satluj" w:ascii="Satluj" w:hAnsi="Satluj"/>
        </w:rPr>
        <w:t>ê¼ñ¶Õ¶ñ¶ ÇÂ¿àðéËôéñ ÇÕÌÕà Ãà¶âÆÁî, ÕËºâÆ; ÁÅð. êÌ¶îçÅÃÅ Ãà¶âÆÁî, Õ¯¦ì¯ Áå¶ ÇÃéÅñ¶Ã Ãê¯ðàÃ Õñ¾ì, Õ¯¦ì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DRChatrikWeb" w:hAnsi="DRChatrikWeb" w:cs="DRChatrikWeb"/>
      <w:b/>
      <w:sz w:val="40"/>
      <w:szCs w:val="40"/>
    </w:rPr>
  </w:style>
  <w:style w:type="character" w:styleId="BodyText2Char">
    <w:name w:val="Body Text 2 Char"/>
    <w:qFormat/>
    <w:rPr>
      <w:rFonts w:ascii="DRChatrikWeb" w:hAnsi="DRChatrikWeb" w:cs="DRChatrikWeb"/>
    </w:rPr>
  </w:style>
  <w:style w:type="character" w:styleId="BodyText3Char">
    <w:name w:val="Body Text 3 Char"/>
    <w:qFormat/>
    <w:rPr>
      <w:rFonts w:ascii="DRChatrikWeb" w:hAnsi="DRChatrikWeb" w:cs="DRChatrikWeb"/>
      <w:b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b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2:41:00Z</dcterms:created>
  <dc:creator>14169925489</dc:creator>
  <dc:description/>
  <cp:keywords/>
  <dc:language>en-US</dc:language>
  <cp:lastModifiedBy>14169925489</cp:lastModifiedBy>
  <dcterms:modified xsi:type="dcterms:W3CDTF">2025-11-26T03:56:00Z</dcterms:modified>
  <cp:revision>5</cp:revision>
  <dc:subject/>
  <dc:title/>
</cp:coreProperties>
</file>